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1</w:t>
      </w:r>
      <w:r>
        <w:rPr>
          <w:b/>
          <w:sz w:val="18"/>
          <w:szCs w:val="18"/>
          <w:lang w:val="uk-UA"/>
        </w:rPr>
        <w:t>8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41"/>
        <w:gridCol w:w="1701"/>
        <w:gridCol w:w="1418"/>
        <w:gridCol w:w="2977"/>
        <w:gridCol w:w="2268"/>
        <w:gridCol w:w="2409"/>
      </w:tblGrid>
      <w:tr>
        <w:trPr>
          <w:tblHeader w:val="true"/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менування звітної документації,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дженої Держста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декс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іодичн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о пода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 пода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 про фінансові результати та виконання структури тарифу за видами діяльності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станова НКРЕКП 28.02.2019 № 282 (у редакції постанови НКРЕКП від 15.05.2024 № 94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 xml:space="preserve">1-НКРЕКП-передача електричної енерг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Cуб’єкт господарювання, що має ліцензію на провадження господарської діяльності з передачі електричної енерг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right="-10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Національній комісії, що здійснює державне регулювання у сферах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 – не пізніше 30 числа місяця, наступного за звітним періодом; за рік – не пізніше 01 березня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 xml:space="preserve">Інструкція </w:t>
            </w:r>
            <w:r>
              <w:rPr>
                <w:bCs/>
                <w:sz w:val="18"/>
                <w:szCs w:val="18"/>
                <w:lang w:val="uk-UA"/>
              </w:rPr>
              <w:t>щодо заповнення форми звітності</w:t>
              <w:br/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bCs/>
                <w:color w:val="000000"/>
                <w:lang w:val="uk-UA"/>
              </w:rPr>
              <w:instrText xml:space="preserve"> HYPERLINK "https://zakon.rada.gov.ua/laws/show/v0282874-19" \l "n423"</w:instrText>
            </w:r>
            <w:r>
              <w:rPr>
                <w:rStyle w:val="InternetLink"/>
                <w:sz w:val="18"/>
                <w:u w:val="none"/>
                <w:szCs w:val="18"/>
                <w:bCs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18"/>
                <w:szCs w:val="18"/>
                <w:u w:val="none"/>
                <w:lang w:val="uk-UA"/>
              </w:rPr>
              <w:t>№ 1-НКРЕКП-передача електричної енергії (квартальна)</w:t>
            </w:r>
            <w:r>
              <w:rPr>
                <w:rStyle w:val="InternetLink"/>
                <w:sz w:val="18"/>
                <w:u w:val="none"/>
                <w:szCs w:val="18"/>
                <w:bCs/>
                <w:color w:val="000000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00"/>
                <w:sz w:val="18"/>
                <w:szCs w:val="18"/>
                <w:u w:val="none"/>
              </w:rPr>
              <w:t> </w:t>
            </w:r>
            <w:r>
              <w:rPr>
                <w:bCs/>
                <w:sz w:val="18"/>
                <w:szCs w:val="18"/>
                <w:lang w:val="uk-UA"/>
              </w:rPr>
              <w:t>«Звіт про фінансові результати та виконання структури тарифу за видами діяльності»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постанова НКРЕКП 28.02.2019 № 282 (у редакції постанови НКРЕКП від 15.05.2024 № 9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 xml:space="preserve">Звіт про фінансові результати та виконання структури тарифів за видами діяльності </w:t>
              <w:br/>
            </w:r>
            <w:r>
              <w:rPr>
                <w:bCs/>
                <w:sz w:val="18"/>
                <w:szCs w:val="18"/>
                <w:lang w:val="uk-UA"/>
              </w:rPr>
              <w:t>(постанова НКРЕКП від 28.02.2019 № 282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2-НКРЕКП-розподіл електричної енер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’єкти господарювання, що мають ліцензію на провадження господарської діяльності з розподілу електричної енерг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right="-10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Національній комісії, що здійснює державне регулювання у сферах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 – не пізніше 30 числа місяця, наступного за звітним періодом; за рік – не пізніше 01 березня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щодо заповнення форми звітності </w:t>
              <w:br/>
              <w:t>№ 2-НКРЕКП-розподіл електричної енергії (квартальна) «Звіт про фінансові результати та виконання структури тарифів за видами діяльності»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танова НКРЕКП від 28.02.2019 № 28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фінансові результати та виконання структури тарифів за видами діяльності</w:t>
              <w:br/>
              <w:t>(постанова НКРЕКП від 29.03.201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№ 448 із змінами)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-НКРЕКП-постачання електричної енергії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Cуб’єкти господарювання, на яких покладено спеціальні обов'язки з надання універсальних послуг та/або постачання «останньої наді</w:t>
            </w:r>
            <w:r>
              <w:rPr>
                <w:sz w:val="18"/>
                <w:szCs w:val="18"/>
              </w:rPr>
              <w:t>ї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Національній комісії, що здійснює державне регулювання у сферах енергетики та комунальних послуг</w:t>
            </w:r>
            <w:r>
              <w:rPr>
                <w:sz w:val="18"/>
                <w:szCs w:val="18"/>
                <w:lang w:val="uk-UA"/>
              </w:rPr>
              <w:t>, та її територіальному органу у відповідному регіоні (як в звіті добавил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 – не пізніше 30 числа місяця, наступного за звітним періодом; за рік – не пізніше 01 березня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струкція щодо заповнення форми звітності № 3-НКРЕКП-постачання електричної енергії (квартальна) «Звіт про фінансові результати та виконання структури тарифів за видами діяльності» (постанова НКРЕКП від 29.03.2019 № 448 із змін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віт </w:t>
            </w:r>
            <w:r>
              <w:rPr>
                <w:sz w:val="18"/>
                <w:szCs w:val="18"/>
                <w:lang w:val="uk-UA"/>
              </w:rPr>
              <w:t>про фінансові результати та виконання структури тарифів (цін) за видами діяльності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танова НКРЕКП від 28.02.2019  № 282 із змін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-НКРЕКП-виробництво електричної та теплової енер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Cуб’єкти господарювання, що одночасно мають ліцензію на провадження господарської діяльності з виробництва електричної енергії та ліцензію на провадження господарської діяльності з виробництва теплової енергії, що виробляється на теплоелектроцентралях, теплоелектростанціях, атомних електростанціях і когенераційних установках; суб’єкти господарювання, що мають ліцензію на провадження господарської діяльності з виробництва теплової енергії, що виробляється на теплоелектроцентралях, теплоелектростанціях, атомних електростанціях і когенераційних установ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іональній комісії, що здійснює державне регулювання у сферах енергетики та комунальних послуг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 – не пізніше 30 числа місяця, наступного за звітним періодом; за рік – не пізніше 01 березня</w:t>
            </w:r>
          </w:p>
        </w:tc>
      </w:tr>
      <w:tr>
        <w:trPr>
          <w:trHeight w:val="11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струкція щодо заповнення форми звітності № 4-НКРЕКП-виробництво електричної та теплової енергії (квартальна) «Звіт про фінансові результати та виконання структури тарифів (цін) за видами діяльності»</w:t>
              <w:br/>
              <w:t>(постанова НКРЕКП від 28.02.2019 № 282 із змін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використання палива/енергії та стан розрахункі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uk-UA"/>
              </w:rPr>
              <w:t>постанова НКРЕКП від 20.12.2019 № 2897 із змінами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а-НКРЕКП-виробництво електричної та теплової енер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Cуб’єкти господарювання, що одночасно мають ліцензію на провадження господарської діяльності з виробництва електричної енергії та ліцензію на провадження господарської діяльності з виробництва теплової енергії, що виробляється на теплоелектроцентралях, теплоелектростанціях, атомних електростанціях і когенераційних установках; суб’єкти господарювання, що мають ліцензію на провадження господарської діяльності з виробництва теплової енергії, що виробляється на теплоелектроцентралях, теплоелектростанціях, атомних електростанціях і когенераційних установ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ах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5 числа місяця, наступного за звітним періодом</w:t>
            </w:r>
          </w:p>
        </w:tc>
      </w:tr>
      <w:tr>
        <w:trPr>
          <w:trHeight w:val="11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струкція щодо заповнення форми звітності № 4а-НКРЕКП-виробництво електричної та теплової енергії (місячна) «Звіт про використання палива/енергії та стан розрахунків»</w:t>
              <w:br/>
              <w:t>(постанова НКРЕКП від 20.12.2019 № 2897 із змін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і та розрахункові дані про діяльність суб'єктів господарювання з транспортування нафти магістральним трубопроводом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аціональної комісії, що здійснює державне регулювання у сферах енергетики та комунальних послуг 14.11.2023 № 21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-НКРЕКП-нафта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цензіати, що проводять господарську діяльність з транспортування нафти магістральним трубопров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ах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5 числа місяця, наступного за звітним періодом; за четвертий квартал – до 25 лютого після звітного періоду</w:t>
            </w:r>
          </w:p>
        </w:tc>
      </w:tr>
      <w:tr>
        <w:trPr>
          <w:trHeight w:val="11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щодо заповнення форми звітності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1-НКРЕ-нафта (квартальна) "Звітні та розрахункові дані про діяльність суб'єктів господарювання з транспортування нафти магістральним трубопроводом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аціональної комісії, що здійснює державне регулювання у сферах енергетики та комунальних послуг 14.11.2023 № 21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Звіт суб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uk-UA"/>
              </w:rPr>
              <w:t>єкта ринку природного газу, на якого покладено спеціальні обов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uk-UA"/>
              </w:rPr>
              <w:t>язки, щодо здійснення продажу природного газу власного видобутку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, № 143 від 03.02.2021, № 571 від 07.04.2021; 1287 від 11.10.2022; № 1868 від 10.10.2023; № 2117 від 14.11.2023; № 1317 від 17.07.2024 (нові змі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-НКРЕКП</w:t>
            </w:r>
            <w:r>
              <w:rPr>
                <w:sz w:val="18"/>
                <w:szCs w:val="18"/>
                <w:lang w:val="uk-UA"/>
              </w:rPr>
              <w:t>-газ-монітор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я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Суб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uk-UA"/>
              </w:rPr>
              <w:t>єкти ринку природного газу, на якого покладено спеціальні обов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uk-UA"/>
              </w:rPr>
              <w:t>язки, щодо здійснення продажу природного газу власного видобу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і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0 числа місяця, наступного після звітного періоду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щодо заповнення форми звітності </w:t>
              <w:br/>
              <w:t>№1-НРКЕКП-газ-моніторинг (місячна) "Звіт суб'єкта ринку природного газу, на якого покладено спеціальні обов'язки, щодо здійснення продажу природного газу власного видобутку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, , № 143 від 03.02.2021, № 571 від 07.04.2021; 1287 від 11.10.2022; № 1868 від 10.10.2023; № 2117 від 14.11.2023; № 1317 від 17.07.2024 (нові змі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оптові ціни на природний газ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,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>-НКРЕКП</w:t>
            </w:r>
            <w:r>
              <w:rPr>
                <w:sz w:val="18"/>
                <w:szCs w:val="18"/>
                <w:lang w:val="uk-UA"/>
              </w:rPr>
              <w:t>-газ-монітор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Суб</w:t>
            </w:r>
            <w:r>
              <w:rPr>
                <w:sz w:val="18"/>
                <w:szCs w:val="18"/>
              </w:rPr>
              <w:t>'</w:t>
            </w:r>
            <w:r>
              <w:rPr>
                <w:sz w:val="18"/>
                <w:szCs w:val="18"/>
                <w:lang w:val="uk-UA"/>
              </w:rPr>
              <w:t>єкти ринку природного газу, які здійснюють оптовий продаж природного г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і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0 числа місяця, наступного за звітним кварталом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щодо заповнення форми звітності </w:t>
              <w:br/>
              <w:t>№4-НРКЕКП-газ-моніторинг (квартальна) "Звіт про оптові ціни на природний газ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,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7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діяльність постачальника природного газу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,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>-НКРЕКП</w:t>
            </w:r>
            <w:r>
              <w:rPr>
                <w:sz w:val="18"/>
                <w:szCs w:val="18"/>
                <w:lang w:val="uk-UA"/>
              </w:rPr>
              <w:t>-газ-монітор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</w:t>
            </w:r>
            <w:r>
              <w:rPr>
                <w:sz w:val="18"/>
                <w:szCs w:val="18"/>
              </w:rPr>
              <w:t>іцензіати, що провадять господарську діяльність з постачання природного г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і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0 числа місяця, наступного за звітним кварталом</w:t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8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щодо заповнення форми звітності </w:t>
              <w:br/>
              <w:t>№5-НРКЕ-газ-моніторинг (квартальна) "Звіт про діяльність постачальника природного газу 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,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9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використання потужності газотранспортної систем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,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а-НКРЕКП-газ-моніторинг</w:t>
            </w:r>
          </w:p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цензіати, що провадять господарську діяльність з транспортування природного г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і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0 січня, наступного за звітним періодом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щодо заповнення форми звітності </w:t>
              <w:br/>
              <w:t>№6а-НКРЕКП-газ-моніторинг (річна) "Звіт про використання потужності газотранспортної системи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,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розподіл потужності та управління перевантаженнями на міждержавних з'єднаннях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,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б-НКРЕКП-газ-монітор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зовий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цензіати, що провадять господарську діяльність з транспортування природного г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і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0 листопада газового року, наступного за звітним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щодо заповнення форми звітності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6б-НКРЕКП-газ-моніторинг (газовий річна) "Звіт про розподіл потужності та управління перевантаженнями на міждержавних з'єднаннях 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КРЕКП від 07.07.2016 №1234, зареєстровано в Мін'юсті 05.08.2016 за №1090/29220,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балансування газотранспортної системи та рівень розрахунків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в-НКРЕКП-газ-монітор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арталь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цензіати, що провадять господарську діяльність з транспортування природного г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і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0 числа місяця, наступного за звітним періодом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струкція щодо заповнення форми звітності та рівень розрахунків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6в-НКРЕКП-газ-моніторинг (квартальна) "Звіт про балансування газотранспортної системи 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використання потужності газосховищ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-НКРЕКП-газ-монітор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к зберіг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цензіати, що мають ліцензію на провадження господарської діяльності зі зберігання природного г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і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0 травня року зберігання, наступного після звітного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6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щодо заповнення форми звітності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7-НКРЕКП-газ-моніторинг (рік зберігання) "Звіт про використання потужності газосховищ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7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забезпечення доступу та приєднання до газорозподільної систем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а-НКРЕКП-газ-монітор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цензіати, що провадять господарську діяльність з розподілу природного г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і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1 лютого, наступного після звітного періоду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8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щодо заповнення форми звітності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8а-НКРЕКП-газ-моніторинг (річна) "Звіт про забезпечення доступу та приєднання до газорозподільної системи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9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застосування тарифів на послуги розподілу природного газу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б-НКРЕКП-газ-монітор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кварталь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цензіати, що провадять господарську діяльність з розподілу природного г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і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5 числа місяця, наступного після звітного періоду; за четвертий квартал - до 25 лютого після звітного періоду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0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щодо заповнення форми звітності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</w:rPr>
              <w:t>8б-НКРЕКП-газ-</w:t>
            </w:r>
            <w:r>
              <w:rPr>
                <w:sz w:val="18"/>
                <w:szCs w:val="18"/>
                <w:lang w:val="uk-UA"/>
              </w:rPr>
              <w:t>моніторинг (квартальна)"Звіт про застосування тарифів на послуги розподілу природного газу"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№ 603 від 27.04.2017, № 17 від 09.01.2018, № 1233 від 18.10.2018, № 1623 від 01.08.2019 № 143 від 03.02.2021, № 571 від 07.04.20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про використання потужності газорозподільної системи та стан розрахунків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від 27.04.2017 № 603, від 09.01.2018 № 17, від 18.10.2018 № 1233, від 01.08.2019 № 1623, від 03.02.2021 № 143, від 07.04.2021 № 57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в-НКРЕКП-газ-монітор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я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цензіати, що провадять господарську діяльність з розподілу природного газ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ій комісії, що здійснює державне регулювання у сфері енергетики та комунальних по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20 числа місяця, наступного після звітного періоду</w:t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3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струкція щодо заповнення форми звітності 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8в-НКРЕКП-газ-моніторинг (місячна) "Звіт про використання потужності газорозподільної системи та стан розрахунків"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танова НКРЕКП від 07.07.2016 №1234, зареєстровано в Мін'юсті 05.08.2016 за №1090/29220, із змінами, внесеними згідно з Постановами НКРЕКП  від 27.04.2017 № 603, від 09.01.2018 № 17, від 18.10.2018 № 1233, від 01.08.2019 № 1623, від 03.02.2021 № 143, від 07.04.2021 № 57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4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Текст кінцевої виноски Знак"/>
    <w:qFormat/>
    <w:rPr>
      <w:lang w:val="ru-RU"/>
    </w:rPr>
  </w:style>
  <w:style w:type="character" w:styleId="Style16">
    <w:name w:val="Основний текст Знак"/>
    <w:qFormat/>
    <w:rPr>
      <w:sz w:val="24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Style17">
    <w:name w:val="Незакрита згадка"/>
    <w:qFormat/>
    <w:rPr>
      <w:color w:val="605E5C"/>
      <w:shd w:fill="E1DFDD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33:00Z</dcterms:created>
  <dc:creator>User</dc:creator>
  <dc:description/>
  <cp:keywords/>
  <dc:language>en-US</dc:language>
  <cp:lastModifiedBy>ТОМІЛЕЦЬ Ірина Миколаївна</cp:lastModifiedBy>
  <cp:lastPrinted>2024-12-23T14:05:00Z</cp:lastPrinted>
  <dcterms:modified xsi:type="dcterms:W3CDTF">2025-01-06T14:50:00Z</dcterms:modified>
  <cp:revision>158</cp:revision>
  <dc:subject/>
  <dc:title>Національна комісія регулювання електроенергетики 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